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7:00Z</dcterms:created>
  <dc:creator>Navia</dc:creator>
  <dc:description/>
  <cp:keywords/>
  <dc:language>en-US</dc:language>
  <cp:lastModifiedBy>xiasenlin</cp:lastModifiedBy>
  <dcterms:modified xsi:type="dcterms:W3CDTF">2020-03-21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LMplo+kzBCDiexTSkIFrzcjmJFvwXrhnCXPRNsqx3FOfPaJiT7N47fN7RvDLq/3NcO2FxK
pEZuVEZHPZeaZCSgn7CtU6Z60/4MIy+qCLO2v1OO7Py8kagoqBEuYE2GEDjxxZjOVBynZ1DY
SanR6p4HjZdtHON4TMan3IltE3hkIOCEkOx1UVzFwri+OK0VcB1oniMw9p3K8alyksqC/2vG
cIBuk4cOrI97J7wl6K</vt:lpwstr>
  </property>
  <property fmtid="{D5CDD505-2E9C-101B-9397-08002B2CF9AE}" pid="3" name="_2015_ms_pID_7253431">
    <vt:lpwstr>t4CHPNuRjAZMEigOcP4kdSC30bcgOqPhK78wwKCbdZhbnbAbXooyJC
15XBoTgLaAPjLyg+616oDnDsoEPt6dGLuCjSoF3nFcz6jHlOYQfeBZRJODQgGPakJatz0glC
b2mEvA3ahG0yA+8+bw+VW2p83TV8QLm6Op+DGTpKUawlvXEKrALUKOrWDsPCIEkM+uacOrRC
9s058XW+ZhycEEihjKL7l+CnJgdmAfKdfs2d</vt:lpwstr>
  </property>
  <property fmtid="{D5CDD505-2E9C-101B-9397-08002B2CF9AE}" pid="4" name="_2015_ms_pID_7253431_00">
    <vt:lpwstr>_2015_ms_pID_7253431</vt:lpwstr>
  </property>
  <property fmtid="{D5CDD505-2E9C-101B-9397-08002B2CF9AE}" pid="5" name="_2015_ms_pID_7253432">
    <vt:lpwstr>ia9o91XVP5WomOsNgdFeivofFR3+hNMaC9qB
WGowGD8AXsK8Cx6D3rgfzo17EFxA6Uv/XPmrco/55+3T/RtgB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